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18-3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november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az Abbázia-Group Ingatlan Befektetési, Kereskedelmi és Szolgáltató Kft.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bbázia-Group Ingatlan Befektetési, Kereskedelmi és Szolgáltató Kft ügyvezetője Németh Krisztina azzal a megkereséssel fordult Hévíz Város Önkormányzathoz, hogy Hévíz Park utca, Honvéd utca teljeses szakaszán, valamint a József Attila utcában - kivéve a Honvéd utca és Rózsa köz közötti (orvosi rendelők) szakaszt - található, Hévíz Város Önkormányzat üzemeltetésében lévő várakozóhelyek 2017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zon információ, hogy a 2016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800 Ft+Áfa, a 3 napos jegy értékesítési ára: 1.600 Ft+Áfa, az egyhetes (7 nap) jegy értékesítési ára: 5.5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z előterjesztés mellékletét képezi a 2017. évi bérleti szerződés tervezete. A szerződés kiegészítésre került annyiban, hogy a Bérbeadó fenntartja azt a jogát, mely szerint a feltételrendszeren a bérleti időszak alatt - a Bérlő előzetes tájékoztatásával – változtatásokat eszközölh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hogy 2017. évre vonatkozóan álláspontját kialakítani szíveskedjék! Javaslom, hogy az árak tekintetében a 2016. évi szerződésben megjelölt összegeket alkalmazzuk 2017. évben is tekintettel arra, hogy időközben nem történt változás a parkolási díjak területé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Helikoninvest Kft. és Hévíz Város Önkormányzat között 2017. évre megkötni kívánt, meghatározott várakozóhelyeket - Hévíz Park utca, Honvéd utca teljeses szakasza, valamint a József Attila utcában, kivéve a Honvéd utca és Rózsa köz közötti (orvosi rendelők) szakaszát - érintő bérlet díjának összegére az előterjesztés mellékletét képező szerződés-tervezet szerint tesz javaslato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más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Abbázia-Group Kf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Erzsébet királyné útja 2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25310007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cégjegyzékszám: 20-09-07470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bankszámlaszám: 11600006-00000000-7357378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Németh Krisztina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Abbázia Hotelek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: Park utca, Honvéd utca teljes szakasza, valamint a József Attila utcában, kivéve a Honvéd utca- Rózsa köz közötti </w:t>
      </w:r>
      <w:r>
        <w:rPr>
          <w:rFonts w:eastAsia="Times New Roman" w:cs="Arial" w:ascii="Arial" w:hAnsi="Arial"/>
          <w:spacing w:val="-1"/>
          <w:lang w:eastAsia="hu-HU"/>
        </w:rPr>
        <w:t>(orvosi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spacing w:val="-1"/>
          <w:lang w:eastAsia="hu-HU"/>
        </w:rPr>
        <w:t>rendelők)</w:t>
      </w:r>
      <w:r>
        <w:rPr>
          <w:rFonts w:eastAsia="Times New Roman" w:cs="Arial" w:ascii="Arial" w:hAnsi="Arial"/>
          <w:color w:val="0000FF"/>
          <w:spacing w:val="-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szakaszát.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 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7. január 1. napjától 2017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36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800 Ft+Áfa, a 3 napos jegy értékesítési ára: 1.600 Ft+Áfa, az egyhetes (7 nap) jegy értékesítési ára: 5.5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10" w:hanging="284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Jelen szerződésben nem szabályozott kérdésekben a mindenkor hatályos Polgári 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 xml:space="preserve">Hévíz, 2016. december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 xml:space="preserve">                    Abbázia-Group Kft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pacing w:val="-4"/>
          <w:lang w:eastAsia="hu-HU"/>
        </w:rPr>
        <w:t xml:space="preserve">                    </w:t>
      </w: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 xml:space="preserve">                Bérlő</w:t>
      </w:r>
    </w:p>
    <w:p>
      <w:pPr>
        <w:pStyle w:val="Normal"/>
        <w:spacing w:before="0" w:after="0"/>
        <w:ind w:left="4248" w:hanging="424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>képv.: Németh Krisztina ügyvezető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Felülvizsgálatok </w:t>
      </w:r>
      <w:r>
        <w:rPr/>
        <w:t>–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3"/>
        </w:tabs>
        <w:ind w:left="7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9"/>
        </w:tabs>
        <w:ind w:left="18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5"/>
        </w:tabs>
        <w:ind w:left="2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18"/>
        </w:tabs>
        <w:ind w:left="3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81"/>
        </w:tabs>
        <w:ind w:left="39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3:00Z</dcterms:created>
  <dc:creator>T-Cont Kft</dc:creator>
  <dc:description/>
  <cp:keywords/>
  <dc:language>en-US</dc:language>
  <cp:lastModifiedBy>Dr. Márkus Mirtill</cp:lastModifiedBy>
  <cp:lastPrinted>2013-12-31T10:07:00Z</cp:lastPrinted>
  <dcterms:modified xsi:type="dcterms:W3CDTF">2016-11-23T09:43:00Z</dcterms:modified>
  <cp:revision>2</cp:revision>
  <dc:subject/>
  <dc:title>Iktatószám: PMK/144/2011</dc:title>
</cp:coreProperties>
</file>